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541834881"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27126769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